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  <w:t xml:space="preserve">Comune  di: </w:t>
      </w:r>
      <w:r>
        <w:fldChar w:fldCharType="begin">
          <w:ffData>
            <w:name w:val="Comune"/>
            <w:enabled/>
            <w:calcOnExit w:val="0"/>
            <w:textInput/>
          </w:ffData>
        </w:fldChar>
      </w:r>
      <w:r>
        <w:rPr>
          <w:i/>
          <w:b/>
        </w:rPr>
        <w:instrText xml:space="preserve"> FORMTEXT </w:instrText>
      </w:r>
      <w:r>
        <w:rPr>
          <w:b/>
          <w:i/>
        </w:rPr>
      </w:r>
      <w:r>
        <w:rPr>
          <w:i/>
          <w:b/>
        </w:rPr>
        <w:fldChar w:fldCharType="separate"/>
      </w:r>
      <w:r>
        <w:rPr>
          <w:b/>
          <w:i/>
        </w:rPr>
        <w:t>SCOPPITO (AQ)</w:t>
      </w:r>
      <w:r/>
      <w:r>
        <w:rPr>
          <w:i/>
          <w:b/>
        </w:rPr>
        <w:fldChar w:fldCharType="end"/>
      </w:r>
      <w:r>
        <w:rPr>
          <w:b/>
          <w:i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567" w:right="567" w:gutter="0" w:header="1134" w:top="1695" w:footer="670" w:bottom="726"/>
          <w:formProt w:val="true"/>
          <w:textDirection w:val="lrTb"/>
          <w:docGrid w:type="default" w:linePitch="360" w:charSpace="0"/>
        </w:sectPr>
      </w:pPr>
    </w:p>
    <w:tbl>
      <w:tblPr>
        <w:tblW w:w="10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5318"/>
      </w:tblGrid>
      <w:tr>
        <w:trPr>
          <w:trHeight w:val="341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enominazione Deposito 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360"/>
              <w:jc w:val="both"/>
              <w:rPr/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MUNICIPIO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oordinate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S. R.: 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vincia </w:t>
              <w:tab/>
              <w:t xml:space="preserve">: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Q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alità</w:t>
              <w:tab/>
              <w:t xml:space="preserve">: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SCOPITO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VIA DEL MUNICIPIO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: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67019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cd. ISTAT: 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13066095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4"/>
              <w:shd w:fill="E5E5E5" w:val="clear"/>
              <w:tabs>
                <w:tab w:val="clear" w:pos="709"/>
                <w:tab w:val="left" w:pos="0" w:leader="none"/>
                <w:tab w:val="left" w:pos="2127" w:leader="none"/>
              </w:tabs>
              <w:spacing w:lineRule="auto" w:line="360"/>
              <w:rPr/>
            </w:pPr>
            <w:r>
              <w:rPr>
                <w:sz w:val="16"/>
                <w:szCs w:val="16"/>
              </w:rPr>
              <w:t xml:space="preserve">Cd Deposito: 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ab/>
              <w:t xml:space="preserve">da scheda </w:t>
            </w:r>
            <w:r>
              <w:rPr>
                <w:b/>
                <w:sz w:val="16"/>
                <w:szCs w:val="16"/>
              </w:rPr>
              <w:t>CR5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i di riferimento per la Protezione Civil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0" w:name="__Fieldmark__12_2130825215"/>
            <w:bookmarkStart w:id="1" w:name="__Fieldmark__12_2130825215"/>
            <w:bookmarkEnd w:id="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" w:name="__Fieldmark__13_2130825215"/>
            <w:bookmarkStart w:id="3" w:name="__Fieldmark__13_2130825215"/>
            <w:bookmarkEnd w:id="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D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1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B</w:t>
              <w:tab/>
              <w:t xml:space="preserve">: </w:t>
            </w: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ersonale riferimento: </w:t>
            </w:r>
          </w:p>
          <w:p>
            <w:pPr>
              <w:pStyle w:val="Normal"/>
              <w:tabs>
                <w:tab w:val="clear" w:pos="709"/>
                <w:tab w:val="left" w:pos="2035" w:leader="none"/>
                <w:tab w:val="left" w:pos="3752" w:leader="none"/>
              </w:tabs>
              <w:spacing w:lineRule="auto" w:line="360"/>
              <w:rPr/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DOMENICO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MANCINI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CAPO OPERAIO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969" w:leader="none"/>
              </w:tabs>
              <w:spacing w:lineRule="auto" w:line="360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Nome</w:t>
              <w:tab/>
              <w:t>Cognome</w:t>
              <w:tab/>
              <w:t xml:space="preserve">     Qualifica</w:t>
            </w:r>
          </w:p>
        </w:tc>
      </w:tr>
      <w:tr>
        <w:trPr>
          <w:trHeight w:val="5780" w:hRule="atLeast"/>
        </w:trPr>
        <w:tc>
          <w:tcPr>
            <w:tcW w:w="10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Times New Roman" w:cs="Times New Roman"/>
                <w:b/>
                <w:b/>
                <w:i/>
                <w:i/>
                <w:sz w:val="8"/>
                <w:szCs w:val="8"/>
                <w:lang w:eastAsia="ar-SA" w:bidi="ar-SA"/>
              </w:rPr>
            </w:pPr>
            <w:r>
              <w:rPr>
                <w:rFonts w:eastAsia="Times New Roman" w:cs="Times New Roman" w:ascii="Tahoma" w:hAnsi="Tahoma"/>
                <w:b/>
                <w:i/>
                <w:sz w:val="8"/>
                <w:szCs w:val="8"/>
                <w:lang w:eastAsia="ar-SA" w:bidi="ar-S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cifica materiali per Unico Detentore (utilizzare più moduli se necessario)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24485</wp:posOffset>
                      </wp:positionV>
                      <wp:extent cx="6706870" cy="324993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06870" cy="3249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820"/>
                                    <w:gridCol w:w="2151"/>
                                    <w:gridCol w:w="1022"/>
                                    <w:gridCol w:w="1020"/>
                                    <w:gridCol w:w="3549"/>
                                  </w:tblGrid>
                                  <w:tr>
                                    <w:trPr>
                                      <w:trHeight w:val="847" w:hRule="atLeast"/>
                                      <w:cantSplit w:val="true"/>
                                    </w:trPr>
                                    <w:tc>
                                      <w:tcPr>
                                        <w:tcW w:w="282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Material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(cd ID1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Tipologia                      Specialit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Quantit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Quantità                     nu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ind w:left="113" w:right="113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Propriet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ind w:left="113" w:right="113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Modalità</w:t>
                                          <w:br/>
                                          <w:t>richies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9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Tempo di reperibilit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90" w:hRule="atLeast"/>
                                    </w:trPr>
                                    <w:tc>
                                      <w:tcPr>
                                        <w:tcW w:w="2820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630" w:leader="none"/>
                                          </w:tabs>
                                          <w:snapToGrid w:val="false"/>
                                          <w:spacing w:lineRule="atLeast" w:line="100" w:before="17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sto2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B12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sto2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o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339" w:leader="none"/>
                                          </w:tabs>
                                          <w:spacing w:lineRule="atLeast" w:line="100" w:before="170" w:after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A.S.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sto27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GRUPPO ELETTROGENO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504" w:leader="none"/>
                                          </w:tabs>
                                          <w:snapToGrid w:val="false"/>
                                          <w:spacing w:lineRule="atLeast" w:line="100" w:before="170" w:after="0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sto3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sto3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Cambria Math" w:ascii="Cambria Math" w:hAnsi="Cambria Math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Cambria Math" w:ascii="Cambria Math" w:hAnsi="Cambria Math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Cambria Math" w:ascii="Cambria Math" w:hAnsi="Cambria Math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Cambria Math" w:ascii="Cambria Math" w:hAnsi="Cambria Math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n°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Cambria Math" w:ascii="Cambria Math" w:hAnsi="Cambria Math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mbria Math" w:ascii="Cambria Math" w:hAnsi="Cambria Math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sto4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A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sto5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9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ontrollo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  <w:checked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4" w:name="__Fieldmark__31_2130825215"/>
                                        <w:bookmarkStart w:id="5" w:name="__Fieldmark__31_2130825215"/>
                                        <w:bookmarkEnd w:id="5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&lt;2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ontrollo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6" w:name="__Fieldmark__32_2130825215"/>
                                        <w:bookmarkStart w:id="7" w:name="__Fieldmark__32_2130825215"/>
                                        <w:bookmarkEnd w:id="7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2-6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ontrollo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8" w:name="__Fieldmark__33_2130825215"/>
                                        <w:bookmarkStart w:id="9" w:name="__Fieldmark__33_2130825215"/>
                                        <w:bookmarkEnd w:id="9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6-12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ontrollo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10" w:name="__Fieldmark__34_2130825215"/>
                                        <w:bookmarkStart w:id="11" w:name="__Fieldmark__34_2130825215"/>
                                        <w:bookmarkEnd w:id="11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12-24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ontrollo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12" w:name="__Fieldmark__35_2130825215"/>
                                        <w:bookmarkStart w:id="13" w:name="__Fieldmark__35_2130825215"/>
                                        <w:bookmarkEnd w:id="13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>&gt;24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7" w:hRule="atLeast"/>
                                    </w:trPr>
                                    <w:tc>
                                      <w:tcPr>
                                        <w:tcW w:w="2820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ipo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  <w:t xml:space="preserve">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Spec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o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00" w:before="170" w:after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A.S.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AS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504" w:leader="none"/>
                                          </w:tabs>
                                          <w:snapToGrid w:val="false"/>
                                          <w:spacing w:lineRule="atLeast" w:line="100" w:before="170" w:after="0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Q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Num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Proprietà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Modalità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9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R1_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14" w:name="__Fieldmark__43_2130825215"/>
                                        <w:bookmarkStart w:id="15" w:name="__Fieldmark__43_2130825215"/>
                                        <w:bookmarkEnd w:id="15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&lt;2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R2_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16" w:name="__Fieldmark__44_2130825215"/>
                                        <w:bookmarkStart w:id="17" w:name="__Fieldmark__44_2130825215"/>
                                        <w:bookmarkEnd w:id="17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2-6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R3_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18" w:name="__Fieldmark__45_2130825215"/>
                                        <w:bookmarkStart w:id="19" w:name="__Fieldmark__45_2130825215"/>
                                        <w:bookmarkEnd w:id="19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6-12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R4_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20" w:name="__Fieldmark__46_2130825215"/>
                                        <w:bookmarkStart w:id="21" w:name="__Fieldmark__46_2130825215"/>
                                        <w:bookmarkEnd w:id="21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12-24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R5_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22" w:name="__Fieldmark__47_2130825215"/>
                                        <w:bookmarkStart w:id="23" w:name="__Fieldmark__47_2130825215"/>
                                        <w:bookmarkEnd w:id="23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>&gt;24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3" w:hRule="atLeast"/>
                                    </w:trPr>
                                    <w:tc>
                                      <w:tcPr>
                                        <w:tcW w:w="2820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ipo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  <w:t xml:space="preserve">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Spec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o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00" w:before="170" w:after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A.S.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AS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504" w:leader="none"/>
                                          </w:tabs>
                                          <w:snapToGrid w:val="false"/>
                                          <w:spacing w:lineRule="atLeast" w:line="100" w:before="170" w:after="0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Q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Num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Proprietà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Modalità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9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R1_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24" w:name="__Fieldmark__55_2130825215"/>
                                        <w:bookmarkStart w:id="25" w:name="__Fieldmark__55_2130825215"/>
                                        <w:bookmarkEnd w:id="25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&lt;2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R2_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26" w:name="__Fieldmark__56_2130825215"/>
                                        <w:bookmarkStart w:id="27" w:name="__Fieldmark__56_2130825215"/>
                                        <w:bookmarkEnd w:id="27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2-6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R3_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28" w:name="__Fieldmark__57_2130825215"/>
                                        <w:bookmarkStart w:id="29" w:name="__Fieldmark__57_2130825215"/>
                                        <w:bookmarkEnd w:id="29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6-12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R4_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30" w:name="__Fieldmark__58_2130825215"/>
                                        <w:bookmarkStart w:id="31" w:name="__Fieldmark__58_2130825215"/>
                                        <w:bookmarkEnd w:id="31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12-24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R5_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32" w:name="__Fieldmark__59_2130825215"/>
                                        <w:bookmarkStart w:id="33" w:name="__Fieldmark__59_2130825215"/>
                                        <w:bookmarkEnd w:id="33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>&gt;24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2" w:hRule="atLeast"/>
                                    </w:trPr>
                                    <w:tc>
                                      <w:tcPr>
                                        <w:tcW w:w="2820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ipo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  <w:t xml:space="preserve">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Spec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o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00" w:before="170" w:after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A.S.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AS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504" w:leader="none"/>
                                          </w:tabs>
                                          <w:snapToGrid w:val="false"/>
                                          <w:spacing w:lineRule="atLeast" w:line="100" w:before="170" w:after="0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Q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Num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Proprietà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Modalità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9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R1_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34" w:name="__Fieldmark__67_2130825215"/>
                                        <w:bookmarkStart w:id="35" w:name="__Fieldmark__67_2130825215"/>
                                        <w:bookmarkEnd w:id="35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&lt;2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R2_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36" w:name="__Fieldmark__68_2130825215"/>
                                        <w:bookmarkStart w:id="37" w:name="__Fieldmark__68_2130825215"/>
                                        <w:bookmarkEnd w:id="37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2-6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R3_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38" w:name="__Fieldmark__69_2130825215"/>
                                        <w:bookmarkStart w:id="39" w:name="__Fieldmark__69_2130825215"/>
                                        <w:bookmarkEnd w:id="39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6-12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R4_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40" w:name="__Fieldmark__70_2130825215"/>
                                        <w:bookmarkStart w:id="41" w:name="__Fieldmark__70_2130825215"/>
                                        <w:bookmarkEnd w:id="41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12-24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R5_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42" w:name="__Fieldmark__71_2130825215"/>
                                        <w:bookmarkStart w:id="43" w:name="__Fieldmark__71_2130825215"/>
                                        <w:bookmarkEnd w:id="43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>&gt;24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7" w:hRule="atLeast"/>
                                    </w:trPr>
                                    <w:tc>
                                      <w:tcPr>
                                        <w:tcW w:w="2820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ipo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  <w:t xml:space="preserve">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Spec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o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00" w:before="170" w:after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A.S.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AS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504" w:leader="none"/>
                                          </w:tabs>
                                          <w:snapToGrid w:val="false"/>
                                          <w:spacing w:lineRule="atLeast" w:line="100" w:before="170" w:after="0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Q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Num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Proprietà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Modalità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9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R1_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44" w:name="__Fieldmark__79_2130825215"/>
                                        <w:bookmarkStart w:id="45" w:name="__Fieldmark__79_2130825215"/>
                                        <w:bookmarkEnd w:id="45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&lt;2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R2_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46" w:name="__Fieldmark__80_2130825215"/>
                                        <w:bookmarkStart w:id="47" w:name="__Fieldmark__80_2130825215"/>
                                        <w:bookmarkEnd w:id="47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2-6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R3_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48" w:name="__Fieldmark__81_2130825215"/>
                                        <w:bookmarkStart w:id="49" w:name="__Fieldmark__81_2130825215"/>
                                        <w:bookmarkEnd w:id="49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6-12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R4_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50" w:name="__Fieldmark__82_2130825215"/>
                                        <w:bookmarkStart w:id="51" w:name="__Fieldmark__82_2130825215"/>
                                        <w:bookmarkEnd w:id="51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12-24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R5_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52" w:name="__Fieldmark__83_2130825215"/>
                                        <w:bookmarkStart w:id="53" w:name="__Fieldmark__83_2130825215"/>
                                        <w:bookmarkEnd w:id="53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>&gt;24h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8.1pt;height:255.9pt;mso-wrap-distance-left:7.05pt;mso-wrap-distance-right:7.05pt;mso-wrap-distance-top:0pt;mso-wrap-distance-bottom:0pt;margin-top:25.55pt;mso-position-vertical-relative:page;margin-left: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20"/>
                              <w:gridCol w:w="2151"/>
                              <w:gridCol w:w="1022"/>
                              <w:gridCol w:w="1020"/>
                              <w:gridCol w:w="3549"/>
                            </w:tblGrid>
                            <w:tr>
                              <w:trPr>
                                <w:trHeight w:val="847" w:hRule="atLeas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Material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cd ID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ipologia                      Specialità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Quantit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Quantità                     num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113" w:right="113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roprietà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Modalità</w:t>
                                    <w:br/>
                                    <w:t>richiesta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empo di reperibilit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8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630" w:leader="none"/>
                                    </w:tabs>
                                    <w:snapToGrid w:val="false"/>
                                    <w:spacing w:lineRule="atLeast" w:line="100" w:before="17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sto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B12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</w:r>
                                  <w:r>
                                    <w:fldChar w:fldCharType="begin">
                                      <w:ffData>
                                        <w:name w:val="Testo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  <w:t xml:space="preserve">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o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339" w:leader="none"/>
                                    </w:tabs>
                                    <w:spacing w:lineRule="atLeast" w:line="100" w:before="17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A.S.: </w:t>
                                  </w:r>
                                  <w:r>
                                    <w:fldChar w:fldCharType="begin">
                                      <w:ffData>
                                        <w:name w:val="Testo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GRUPPO ELETTROGENO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504" w:leader="none"/>
                                    </w:tabs>
                                    <w:snapToGrid w:val="false"/>
                                    <w:spacing w:lineRule="atLeast" w:line="100" w:before="170" w:after="0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</w:r>
                                  <w:r>
                                    <w:fldChar w:fldCharType="begin">
                                      <w:ffData>
                                        <w:name w:val="Testo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Cambria Math" w:ascii="Cambria Math" w:hAnsi="Cambria Math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Cambria Math" w:ascii="Cambria Math" w:hAnsi="Cambria Math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n°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Cambria Math" w:ascii="Cambria Math" w:hAnsi="Cambria Math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A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3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54" w:name="__Fieldmark__31_2130825215"/>
                                  <w:bookmarkStart w:id="55" w:name="__Fieldmark__31_2130825215"/>
                                  <w:bookmarkEnd w:id="55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&lt;2h  </w:t>
                                  </w:r>
                                  <w:r>
                                    <w:fldChar w:fldCharType="begin">
                                      <w:ffData>
                                        <w:name w:val="Controllo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56" w:name="__Fieldmark__32_2130825215"/>
                                  <w:bookmarkStart w:id="57" w:name="__Fieldmark__32_2130825215"/>
                                  <w:bookmarkEnd w:id="57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2-6 h  </w:t>
                                  </w:r>
                                  <w:r>
                                    <w:fldChar w:fldCharType="begin">
                                      <w:ffData>
                                        <w:name w:val="Controllo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58" w:name="__Fieldmark__33_2130825215"/>
                                  <w:bookmarkStart w:id="59" w:name="__Fieldmark__33_2130825215"/>
                                  <w:bookmarkEnd w:id="59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6-12 h  </w:t>
                                  </w:r>
                                  <w:r>
                                    <w:fldChar w:fldCharType="begin">
                                      <w:ffData>
                                        <w:name w:val="Controllo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60" w:name="__Fieldmark__34_2130825215"/>
                                  <w:bookmarkStart w:id="61" w:name="__Fieldmark__34_2130825215"/>
                                  <w:bookmarkEnd w:id="61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12-24 h  </w:t>
                                  </w:r>
                                  <w:r>
                                    <w:fldChar w:fldCharType="begin">
                                      <w:ffData>
                                        <w:name w:val="Controllo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62" w:name="__Fieldmark__35_2130825215"/>
                                  <w:bookmarkStart w:id="63" w:name="__Fieldmark__35_2130825215"/>
                                  <w:bookmarkEnd w:id="63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&gt;24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28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ip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  <w:t xml:space="preserve">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Spec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  <w:t xml:space="preserve">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o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17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A.S.: </w:t>
                                  </w:r>
                                  <w:r>
                                    <w:fldChar w:fldCharType="begin">
                                      <w:ffData>
                                        <w:name w:val="AS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504" w:leader="none"/>
                                    </w:tabs>
                                    <w:snapToGrid w:val="false"/>
                                    <w:spacing w:lineRule="atLeast" w:line="100" w:before="170" w:after="0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Q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</w:r>
                                  <w:r>
                                    <w:fldChar w:fldCharType="begin">
                                      <w:ffData>
                                        <w:name w:val="Num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Proprietà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Modalità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R1_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64" w:name="__Fieldmark__43_2130825215"/>
                                  <w:bookmarkStart w:id="65" w:name="__Fieldmark__43_2130825215"/>
                                  <w:bookmarkEnd w:id="65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&lt;2h  </w:t>
                                  </w:r>
                                  <w:r>
                                    <w:fldChar w:fldCharType="begin">
                                      <w:ffData>
                                        <w:name w:val="R2_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66" w:name="__Fieldmark__44_2130825215"/>
                                  <w:bookmarkStart w:id="67" w:name="__Fieldmark__44_2130825215"/>
                                  <w:bookmarkEnd w:id="67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2-6 h  </w:t>
                                  </w:r>
                                  <w:r>
                                    <w:fldChar w:fldCharType="begin">
                                      <w:ffData>
                                        <w:name w:val="R3_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68" w:name="__Fieldmark__45_2130825215"/>
                                  <w:bookmarkStart w:id="69" w:name="__Fieldmark__45_2130825215"/>
                                  <w:bookmarkEnd w:id="69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6-12 h  </w:t>
                                  </w:r>
                                  <w:r>
                                    <w:fldChar w:fldCharType="begin">
                                      <w:ffData>
                                        <w:name w:val="R4_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70" w:name="__Fieldmark__46_2130825215"/>
                                  <w:bookmarkStart w:id="71" w:name="__Fieldmark__46_2130825215"/>
                                  <w:bookmarkEnd w:id="71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12-24 h  </w:t>
                                  </w:r>
                                  <w:r>
                                    <w:fldChar w:fldCharType="begin">
                                      <w:ffData>
                                        <w:name w:val="R5_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72" w:name="__Fieldmark__47_2130825215"/>
                                  <w:bookmarkStart w:id="73" w:name="__Fieldmark__47_2130825215"/>
                                  <w:bookmarkEnd w:id="73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&gt;24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28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ip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  <w:t xml:space="preserve">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Spec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  <w:t xml:space="preserve">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o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17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A.S.: </w:t>
                                  </w:r>
                                  <w:r>
                                    <w:fldChar w:fldCharType="begin">
                                      <w:ffData>
                                        <w:name w:val="AS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504" w:leader="none"/>
                                    </w:tabs>
                                    <w:snapToGrid w:val="false"/>
                                    <w:spacing w:lineRule="atLeast" w:line="100" w:before="170" w:after="0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Q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</w:r>
                                  <w:r>
                                    <w:fldChar w:fldCharType="begin">
                                      <w:ffData>
                                        <w:name w:val="Num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Proprietà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Modalità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R1_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74" w:name="__Fieldmark__55_2130825215"/>
                                  <w:bookmarkStart w:id="75" w:name="__Fieldmark__55_2130825215"/>
                                  <w:bookmarkEnd w:id="75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&lt;2h  </w:t>
                                  </w:r>
                                  <w:r>
                                    <w:fldChar w:fldCharType="begin">
                                      <w:ffData>
                                        <w:name w:val="R2_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76" w:name="__Fieldmark__56_2130825215"/>
                                  <w:bookmarkStart w:id="77" w:name="__Fieldmark__56_2130825215"/>
                                  <w:bookmarkEnd w:id="77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2-6 h  </w:t>
                                  </w:r>
                                  <w:r>
                                    <w:fldChar w:fldCharType="begin">
                                      <w:ffData>
                                        <w:name w:val="R3_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78" w:name="__Fieldmark__57_2130825215"/>
                                  <w:bookmarkStart w:id="79" w:name="__Fieldmark__57_2130825215"/>
                                  <w:bookmarkEnd w:id="79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6-12 h  </w:t>
                                  </w:r>
                                  <w:r>
                                    <w:fldChar w:fldCharType="begin">
                                      <w:ffData>
                                        <w:name w:val="R4_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80" w:name="__Fieldmark__58_2130825215"/>
                                  <w:bookmarkStart w:id="81" w:name="__Fieldmark__58_2130825215"/>
                                  <w:bookmarkEnd w:id="81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12-24 h  </w:t>
                                  </w:r>
                                  <w:r>
                                    <w:fldChar w:fldCharType="begin">
                                      <w:ffData>
                                        <w:name w:val="R5_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82" w:name="__Fieldmark__59_2130825215"/>
                                  <w:bookmarkStart w:id="83" w:name="__Fieldmark__59_2130825215"/>
                                  <w:bookmarkEnd w:id="83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&gt;24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2" w:hRule="atLeast"/>
                              </w:trPr>
                              <w:tc>
                                <w:tcPr>
                                  <w:tcW w:w="28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ip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  <w:t xml:space="preserve">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Spec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  <w:t xml:space="preserve">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o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17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A.S.: </w:t>
                                  </w:r>
                                  <w:r>
                                    <w:fldChar w:fldCharType="begin">
                                      <w:ffData>
                                        <w:name w:val="AS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504" w:leader="none"/>
                                    </w:tabs>
                                    <w:snapToGrid w:val="false"/>
                                    <w:spacing w:lineRule="atLeast" w:line="100" w:before="170" w:after="0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Q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</w:r>
                                  <w:r>
                                    <w:fldChar w:fldCharType="begin">
                                      <w:ffData>
                                        <w:name w:val="Num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Proprietà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Modalità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R1_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84" w:name="__Fieldmark__67_2130825215"/>
                                  <w:bookmarkStart w:id="85" w:name="__Fieldmark__67_2130825215"/>
                                  <w:bookmarkEnd w:id="85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&lt;2h  </w:t>
                                  </w:r>
                                  <w:r>
                                    <w:fldChar w:fldCharType="begin">
                                      <w:ffData>
                                        <w:name w:val="R2_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86" w:name="__Fieldmark__68_2130825215"/>
                                  <w:bookmarkStart w:id="87" w:name="__Fieldmark__68_2130825215"/>
                                  <w:bookmarkEnd w:id="87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2-6 h  </w:t>
                                  </w:r>
                                  <w:r>
                                    <w:fldChar w:fldCharType="begin">
                                      <w:ffData>
                                        <w:name w:val="R3_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88" w:name="__Fieldmark__69_2130825215"/>
                                  <w:bookmarkStart w:id="89" w:name="__Fieldmark__69_2130825215"/>
                                  <w:bookmarkEnd w:id="89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6-12 h  </w:t>
                                  </w:r>
                                  <w:r>
                                    <w:fldChar w:fldCharType="begin">
                                      <w:ffData>
                                        <w:name w:val="R4_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90" w:name="__Fieldmark__70_2130825215"/>
                                  <w:bookmarkStart w:id="91" w:name="__Fieldmark__70_2130825215"/>
                                  <w:bookmarkEnd w:id="91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12-24 h  </w:t>
                                  </w:r>
                                  <w:r>
                                    <w:fldChar w:fldCharType="begin">
                                      <w:ffData>
                                        <w:name w:val="R5_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92" w:name="__Fieldmark__71_2130825215"/>
                                  <w:bookmarkStart w:id="93" w:name="__Fieldmark__71_2130825215"/>
                                  <w:bookmarkEnd w:id="93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&gt;24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28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ipo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  <w:t xml:space="preserve">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Spec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  <w:t xml:space="preserve">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o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17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A.S.: </w:t>
                                  </w:r>
                                  <w:r>
                                    <w:fldChar w:fldCharType="begin">
                                      <w:ffData>
                                        <w:name w:val="AS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504" w:leader="none"/>
                                    </w:tabs>
                                    <w:snapToGrid w:val="false"/>
                                    <w:spacing w:lineRule="atLeast" w:line="100" w:before="170" w:after="0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Q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</w:r>
                                  <w:r>
                                    <w:fldChar w:fldCharType="begin">
                                      <w:ffData>
                                        <w:name w:val="Num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Proprietà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Modalità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R1_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94" w:name="__Fieldmark__79_2130825215"/>
                                  <w:bookmarkStart w:id="95" w:name="__Fieldmark__79_2130825215"/>
                                  <w:bookmarkEnd w:id="95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&lt;2h  </w:t>
                                  </w:r>
                                  <w:r>
                                    <w:fldChar w:fldCharType="begin">
                                      <w:ffData>
                                        <w:name w:val="R2_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96" w:name="__Fieldmark__80_2130825215"/>
                                  <w:bookmarkStart w:id="97" w:name="__Fieldmark__80_2130825215"/>
                                  <w:bookmarkEnd w:id="97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2-6 h  </w:t>
                                  </w:r>
                                  <w:r>
                                    <w:fldChar w:fldCharType="begin">
                                      <w:ffData>
                                        <w:name w:val="R3_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98" w:name="__Fieldmark__81_2130825215"/>
                                  <w:bookmarkStart w:id="99" w:name="__Fieldmark__81_2130825215"/>
                                  <w:bookmarkEnd w:id="99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6-12 h  </w:t>
                                  </w:r>
                                  <w:r>
                                    <w:fldChar w:fldCharType="begin">
                                      <w:ffData>
                                        <w:name w:val="R4_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100" w:name="__Fieldmark__82_2130825215"/>
                                  <w:bookmarkStart w:id="101" w:name="__Fieldmark__82_2130825215"/>
                                  <w:bookmarkEnd w:id="101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12-24 h  </w:t>
                                  </w:r>
                                  <w:r>
                                    <w:fldChar w:fldCharType="begin">
                                      <w:ffData>
                                        <w:name w:val="R5_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102" w:name="__Fieldmark__83_2130825215"/>
                                  <w:bookmarkStart w:id="103" w:name="__Fieldmark__83_2130825215"/>
                                  <w:bookmarkEnd w:id="103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&gt;24h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394" w:hRule="atLeast"/>
        </w:trPr>
        <w:tc>
          <w:tcPr>
            <w:tcW w:w="54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napToGrid w:val="false"/>
              <w:spacing w:lineRule="auto" w:line="360"/>
              <w:rPr>
                <w:rFonts w:ascii="Tahoma" w:hAnsi="Tahoma" w:eastAsia="Times New Roman" w:cs="Tahoma"/>
                <w:b/>
                <w:b/>
                <w:i/>
                <w:i/>
                <w:sz w:val="8"/>
                <w:szCs w:val="8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i/>
                <w:sz w:val="8"/>
                <w:szCs w:val="8"/>
                <w:lang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esponsabile:</w:t>
              <w:tab/>
            </w: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ANGELO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CORTELLI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SINDACO</w:t>
            </w:r>
            <w:r/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06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3466404871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info@comune.scoppito.aq.it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EB</w:t>
              <w:tab/>
              <w:t xml:space="preserve">: </w:t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ww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Q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tentore:</w:t>
              <w:tab/>
            </w:r>
            <w:r>
              <w:fldChar w:fldCharType="begin">
                <w:ffData>
                  <w:name w:val="Testo5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5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6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6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6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6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64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6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6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B</w:t>
              <w:tab/>
              <w:t xml:space="preserve">: </w:t>
            </w:r>
            <w:r>
              <w:fldChar w:fldCharType="begin">
                <w:ffData>
                  <w:name w:val="Testo6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6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7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7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315" w:leader="none"/>
        </w:tabs>
        <w:rPr>
          <w:sz w:val="8"/>
          <w:szCs w:val="8"/>
        </w:rPr>
      </w:pPr>
      <w:r>
        <w:rPr>
          <w:sz w:val="8"/>
          <w:szCs w:val="8"/>
        </w:rPr>
        <w:t>2</w:t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29"/>
      </w:tblGrid>
      <w:tr>
        <w:trPr>
          <w:trHeight w:val="132" w:hRule="atLeast"/>
        </w:trPr>
        <w:tc>
          <w:tcPr>
            <w:tcW w:w="10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ar-SA" w:bidi="ar-SA"/>
              </w:rPr>
              <w:t xml:space="preserve">Note: </w:t>
            </w: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ar-SA" w:bidi="ar-SA"/>
              </w:rPr>
            </w:r>
          </w:p>
        </w:tc>
      </w:tr>
    </w:tbl>
    <w:p>
      <w:pPr>
        <w:pStyle w:val="Normal"/>
        <w:tabs>
          <w:tab w:val="clear" w:pos="709"/>
          <w:tab w:val="left" w:pos="33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38"/>
      <w:pgMar w:left="567" w:right="567" w:gutter="0" w:header="1134" w:top="1695" w:footer="670" w:bottom="7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771" w:leader="none"/>
      </w:tabs>
      <w:rPr/>
    </w:pPr>
    <w:r>
      <w:rPr>
        <w:rFonts w:eastAsia="Times New Roman" w:cs="Tahoma" w:ascii="Tahoma" w:hAnsi="Tahoma"/>
        <w:sz w:val="16"/>
        <w:szCs w:val="16"/>
        <w:lang w:eastAsia="ar-SA" w:bidi="ar-SA"/>
      </w:rPr>
      <w:t xml:space="preserve">Data aggiornamento: </w:t>
    </w:r>
    <w:r>
      <w:rPr>
        <w:rFonts w:eastAsia="Times New Roman" w:cs="Tahoma" w:ascii="Tahoma" w:hAnsi="Tahoma"/>
        <w:color w:val="C0C0C0"/>
        <w:szCs w:val="16"/>
        <w:lang w:eastAsia="ar-SA" w:bidi="ar-SA"/>
      </w:rPr>
      <w:t>07.04.08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Fonte Dati:tecnico comunale</w:t>
      <w:tab/>
      <w:t xml:space="preserve">    Rilevatore dati: PILONE/DE SANTIS  Inserimento dati: PILONE/DE SANTIS  </w:t>
    </w:r>
    <w:r>
      <w:rPr>
        <w:rFonts w:eastAsia="Times New Roman" w:cs="Tahoma" w:ascii="Tahoma" w:hAnsi="Tahoma"/>
        <w:color w:val="C0C0C0"/>
        <w:sz w:val="16"/>
        <w:szCs w:val="16"/>
        <w:lang w:eastAsia="ar-SA" w:bidi="ar-SA"/>
      </w:rPr>
      <w:t>|_|</w:t>
    </w:r>
    <w:r>
      <w:rPr>
        <w:rFonts w:cs="Tahoma" w:ascii="Tahoma" w:hAnsi="Tahoma"/>
        <w:sz w:val="16"/>
        <w:szCs w:val="16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152400</wp:posOffset>
          </wp:positionH>
          <wp:positionV relativeFrom="paragraph">
            <wp:posOffset>-445770</wp:posOffset>
          </wp:positionV>
          <wp:extent cx="834390" cy="7740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7" r="-4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798830</wp:posOffset>
          </wp:positionH>
          <wp:positionV relativeFrom="paragraph">
            <wp:posOffset>-471170</wp:posOffset>
          </wp:positionV>
          <wp:extent cx="492125" cy="7994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4" t="-45" r="-7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921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25040</wp:posOffset>
              </wp:positionH>
              <wp:positionV relativeFrom="paragraph">
                <wp:posOffset>-379730</wp:posOffset>
              </wp:positionV>
              <wp:extent cx="4623435" cy="6007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3435" cy="60071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9"/>
                              <w:tab w:val="left" w:pos="1276" w:leader="none"/>
                            </w:tabs>
                            <w:ind w:left="1276" w:right="0" w:hanging="0"/>
                            <w:jc w:val="right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>Scheda:</w:t>
                          </w:r>
                          <w:r>
                            <w:rPr>
                              <w:sz w:val="24"/>
                            </w:rPr>
                            <w:t xml:space="preserve"> CH3</w:t>
                          </w:r>
                        </w:p>
                        <w:p>
                          <w:pPr>
                            <w:pStyle w:val="Heading6"/>
                            <w:tabs>
                              <w:tab w:val="clear" w:pos="709"/>
                              <w:tab w:val="left" w:pos="0" w:leader="none"/>
                            </w:tabs>
                            <w:ind w:left="0" w:right="0" w:hanging="0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 xml:space="preserve">Per la FUNZIONE    : </w:t>
                          </w:r>
                          <w:r>
                            <w:rPr>
                              <w:caps/>
                              <w:sz w:val="22"/>
                            </w:rPr>
                            <w:t>Materiali E Mezzi e Risorse Umane</w:t>
                          </w:r>
                        </w:p>
                        <w:p>
                          <w:pPr>
                            <w:pStyle w:val="Heading6"/>
                            <w:tabs>
                              <w:tab w:val="clear" w:pos="709"/>
                              <w:tab w:val="left" w:pos="1" w:leader="none"/>
                            </w:tabs>
                            <w:ind w:left="1" w:right="1" w:hanging="0"/>
                            <w:rPr/>
                          </w:pPr>
                          <w:r>
                            <w:rPr>
                              <w:rFonts w:eastAsia="Times New Roman" w:cs="Times New Roman"/>
                              <w:b w:val="false"/>
                              <w:bCs/>
                              <w:sz w:val="24"/>
                              <w:lang w:eastAsia="ar-SA" w:bidi="ar-SA"/>
                            </w:rPr>
                            <w:t xml:space="preserve">TIPOLOGIA             : </w:t>
                          </w:r>
                          <w:r>
                            <w:rPr>
                              <w:rFonts w:eastAsia="Times New Roman" w:cs="Times New Roman"/>
                              <w:bCs/>
                              <w:sz w:val="24"/>
                              <w:lang w:eastAsia="ar-SA" w:bidi="ar-SA"/>
                            </w:rPr>
                            <w:t>Materiali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4.05pt;height:47.3pt;mso-wrap-distance-left:9.05pt;mso-wrap-distance-right:9.05pt;mso-wrap-distance-top:0pt;mso-wrap-distance-bottom:0pt;margin-top:-29.9pt;mso-position-vertical-relative:text;margin-left:175.2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Heading2"/>
                      <w:tabs>
                        <w:tab w:val="clear" w:pos="709"/>
                        <w:tab w:val="left" w:pos="1276" w:leader="none"/>
                      </w:tabs>
                      <w:ind w:left="1276" w:right="0" w:hanging="0"/>
                      <w:jc w:val="right"/>
                      <w:rPr/>
                    </w:pPr>
                    <w:r>
                      <w:rPr>
                        <w:b w:val="false"/>
                        <w:sz w:val="24"/>
                      </w:rPr>
                      <w:t>Scheda:</w:t>
                    </w:r>
                    <w:r>
                      <w:rPr>
                        <w:sz w:val="24"/>
                      </w:rPr>
                      <w:t xml:space="preserve"> CH3</w:t>
                    </w:r>
                  </w:p>
                  <w:p>
                    <w:pPr>
                      <w:pStyle w:val="Heading6"/>
                      <w:tabs>
                        <w:tab w:val="clear" w:pos="709"/>
                        <w:tab w:val="left" w:pos="0" w:leader="none"/>
                      </w:tabs>
                      <w:ind w:left="0" w:right="0" w:hanging="0"/>
                      <w:rPr/>
                    </w:pPr>
                    <w:r>
                      <w:rPr>
                        <w:b w:val="false"/>
                        <w:sz w:val="24"/>
                      </w:rPr>
                      <w:t xml:space="preserve">Per la FUNZIONE    : </w:t>
                    </w:r>
                    <w:r>
                      <w:rPr>
                        <w:caps/>
                        <w:sz w:val="22"/>
                      </w:rPr>
                      <w:t>Materiali E Mezzi e Risorse Umane</w:t>
                    </w:r>
                  </w:p>
                  <w:p>
                    <w:pPr>
                      <w:pStyle w:val="Heading6"/>
                      <w:tabs>
                        <w:tab w:val="clear" w:pos="709"/>
                        <w:tab w:val="left" w:pos="1" w:leader="none"/>
                      </w:tabs>
                      <w:ind w:left="1" w:right="1" w:hanging="0"/>
                      <w:rPr/>
                    </w:pPr>
                    <w:r>
                      <w:rPr>
                        <w:rFonts w:eastAsia="Times New Roman" w:cs="Times New Roman"/>
                        <w:b w:val="false"/>
                        <w:bCs/>
                        <w:sz w:val="24"/>
                        <w:lang w:eastAsia="ar-SA" w:bidi="ar-SA"/>
                      </w:rPr>
                      <w:t xml:space="preserve">TIPOLOGIA             : </w:t>
                    </w:r>
                    <w:r>
                      <w:rPr>
                        <w:rFonts w:eastAsia="Times New Roman" w:cs="Times New Roman"/>
                        <w:bCs/>
                        <w:sz w:val="24"/>
                        <w:lang w:eastAsia="ar-SA" w:bidi="ar-SA"/>
                      </w:rPr>
                      <w:t>Material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447165</wp:posOffset>
              </wp:positionH>
              <wp:positionV relativeFrom="paragraph">
                <wp:posOffset>-339090</wp:posOffset>
              </wp:positionV>
              <wp:extent cx="718820" cy="56642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56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Centro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Funzionale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d'Abruzz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44.6pt;mso-wrap-distance-left:0pt;mso-wrap-distance-right:0pt;mso-wrap-distance-top:0pt;mso-wrap-distance-bottom:0pt;margin-top:-26.7pt;mso-position-vertical-relative:text;margin-left:113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Centro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Funzionale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d'Abruzz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bidi="it-IT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Garamond" w:hAnsi="Garamond" w:cs="Garamond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Carpredefinitoparagrafo">
    <w:name w:val="Car. predefinito paragrafo"/>
    <w:qFormat/>
    <w:rPr/>
  </w:style>
  <w:style w:type="character" w:styleId="WW8Num30z0">
    <w:name w:val="WW8Num30z0"/>
    <w:qFormat/>
    <w:rPr>
      <w:rFonts w:ascii="Symbol" w:hAnsi="Symbol" w:cs="Symbol"/>
      <w:color w:val="FF0000"/>
    </w:rPr>
  </w:style>
  <w:style w:type="character" w:styleId="WW8Num308z0">
    <w:name w:val="WW8Num308z0"/>
    <w:qFormat/>
    <w:rPr>
      <w:rFonts w:ascii="Symbol" w:hAnsi="Symbol" w:cs="Symbol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Corpodeltesto21">
    <w:name w:val="Corpo del testo 21"/>
    <w:basedOn w:val="Normal"/>
    <w:qFormat/>
    <w:pPr/>
    <w:rPr>
      <w:rFonts w:ascii="Garamond" w:hAnsi="Garamond" w:cs="Garamond"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3:54:00Z</dcterms:created>
  <dc:creator>centro funzionale abruzzo</dc:creator>
  <dc:description/>
  <cp:keywords/>
  <dc:language>en-US</dc:language>
  <cp:lastModifiedBy> </cp:lastModifiedBy>
  <cp:lastPrinted>2008-04-10T12:06:00Z</cp:lastPrinted>
  <dcterms:modified xsi:type="dcterms:W3CDTF">2008-08-06T07:49:00Z</dcterms:modified>
  <cp:revision>28</cp:revision>
  <dc:subject/>
  <dc:title/>
</cp:coreProperties>
</file>